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/A+A/vol/page     Very Brief Title of the Publication     (First_Author,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title of the paper, left-adjusted, on several lines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' names (ind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stron. Astrophys. vol, page (year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2003A&amp;A...VVV.ppppI     (SIMBAD/NED Bib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taken from the A&amp;A list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brief description should allow the reader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xt of the tabular material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ample of a "ReadMe" file shows the basic concep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ized description of tables; following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s allows an automatic processing of the tabl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"ReadMe" file, for transformation into oth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FITS), or for the insertion into database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zieR facility at http://vizier.u-strasbg.f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ll description of the "standards" is available as a t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 file at   ftp://cdsarc.u-strasbg.fr/pub/cats/doc.dvi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HTML at  http://vizier.u-strasbg.fr/doc/catstd.h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iance of the data versus their description can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   http://cdsweb.u-strasbg.fr/cgi-bin/Sub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Lrecl  Records  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80        .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1.dat   (len)   (rows)   Caption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-by-byte Description of file: table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Format Units   Label    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 10  F10.2 d       JD        Juli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- 13  I2    h       RAh       Right ascension (J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- 16  I2    min     RAm       Right ascension (J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- 21  F4.1  s       RAs       Right ascension (J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  A1    ---     DE-       Declinatio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- 25  I2    deg     DEd       Declination (J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- 28  I2    arcmin  DEm       Declination (J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- 31  I2    arcsec  DEs       Declination (J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- 40  F8.3  km/s    HRV       Heliocentric radial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  A1    ---     Type      See Not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(1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Classical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 s-Ceph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anomalou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double mode Ceph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: intermediat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ition of the "BibCode" (a 19-digit such as 1994A&amp;AS..103..1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SIMBAD, NED, and ADS Abstract Services) would help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s to the appropriate 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)          Name [Institution]                                    01-Jan-20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