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TI-T-1-5810-504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MACHINE-READ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TALOG OF GALAXIES WITH ULTRAVIOLET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rkarian et al. 1967-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S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e E. Brotz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act NAS 5-28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san E. Ges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e E. Bro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onal Aeronautics and Spac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belt, MD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S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00 Forbe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nham, MD 20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1.1  Description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1.2  References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Structure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2.1  File.....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2.2  Logical Record...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History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3.1  Remarks and Modifications.........................................5</w:t>
      </w:r>
    </w:p>
    <w:p>
      <w:pPr>
        <w:pStyle w:val="PreformattedText"/>
        <w:bidi w:val="0"/>
        <w:jc w:val="left"/>
        <w:rPr/>
      </w:pPr>
      <w:r>
        <w:rPr/>
        <w:t>3.2  References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. Summary of MKN Catalog.......................................2</w:t>
      </w:r>
    </w:p>
    <w:p>
      <w:pPr>
        <w:pStyle w:val="PreformattedText"/>
        <w:bidi w:val="0"/>
        <w:jc w:val="left"/>
        <w:rPr/>
      </w:pPr>
      <w:r>
        <w:rPr/>
        <w:t>Figure 2. Summary of Data File Format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 should accompany every copy of the machine-readable cat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 describes the machine-readable version of the lists "G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ies with Ultraviolet Continuum" (MKN; Markarian 1967, 1969, 1969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arian and Lipovetskii 1971, 1972, 1973, 1974, 1976a, 1976b, Markari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al., 1977a, 1977b, 1979a, 1979b, 1979c, 19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arian galaxies have a moderate to strong ultraviolet continuum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ed by an objective-prism survey at Byurakan Observatory from 19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1978.  The survey was done with a 40-inch Schmidt telescope,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ersion of 2500 angstroms/millimeter at H-alpha.  The catalog cont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galaxies brighter than magnitude 13.0 or fainter than magnitude 1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arian, B. E. 1967, Astrofizika 3, 5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arian, B. E. 1969, Astrofizika 5, 44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arian, B. E. 1969, Astrofizika 5, 58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arian, B. E., Lipovetskii, V. A.  1971, Astrofizika 7, 5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arian, B. E., Lipovetskii, V. A.  1972, Astrofizika 8, 15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arian, B. E., Lipovetskii, V. A.  1973, Astrofizika 9, 48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arian, B. E., Lipovetskii, V. A.  1974, Astrofizika 10, 30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arian, B. E., Lipovetskii, V. A.  1976, Astrofizika 12, 38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arian, B. E., Lipovetskii, V. A.  1976, Astrofizika 12, 65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arian, B. E., Lipovetskii, V. A., Stepanian, Dzh. A. 197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rofizika 13, 22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arian, B. E., Lipovetskii, V. A., Stepanian, Dzh. A. 197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rofizika 13, 39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arian, B. E., Lipovetskii, V. A., Stepanian, Dzh. A. 1979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rofizika 15, 20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arian, B. E., Lipovetskii, V. A., Stepanian, Dzh. A. 1979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rofizika 15, 36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arian, B. E., Lipovetskii, V. A., Stepanian, Dzh. A. 1979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rofizika 15, 54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arian, B. E., Lipovetskii, V. A., Stepanian, Dzh. A. 198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rofizika 17, 6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KN catalog consists of two data files, the structure of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ized in Figure 1. The files differ only in that one is sor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uential galaxy number and the other by right asc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lso attributes that will change from computer to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probably have to know these in order to use your cop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if it is on tape; therefore, they should have been suppli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tape. These attribu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r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 in bits per i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size in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ecords in a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ode (ASCII or EBCD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ight wish to write down the values alongside this list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ies with Ultraviolet Continu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rkarian et al. 1967-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Abbreviation                               MK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s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Record Lengths (Bytes)                  74;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Format        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ogical Records                   1525; 15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.  Summary of MKN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LOGICA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an format of the two data files is described by Figure 2 on page</w:t>
      </w:r>
    </w:p>
    <w:p>
      <w:pPr>
        <w:pStyle w:val="PreformattedText"/>
        <w:bidi w:val="0"/>
        <w:jc w:val="left"/>
        <w:rPr/>
      </w:pPr>
      <w:r>
        <w:rPr/>
        <w:t>4.  The files differ only in that one is sorted by Markarian identifier</w:t>
      </w:r>
    </w:p>
    <w:p>
      <w:pPr>
        <w:pStyle w:val="PreformattedText"/>
        <w:bidi w:val="0"/>
        <w:jc w:val="left"/>
        <w:rPr/>
      </w:pPr>
      <w:r>
        <w:rPr/>
        <w:t>and the other by right ascension.  The individual data fields are described</w:t>
      </w:r>
    </w:p>
    <w:p>
      <w:pPr>
        <w:pStyle w:val="PreformattedText"/>
        <w:bidi w:val="0"/>
        <w:jc w:val="left"/>
        <w:rPr/>
      </w:pPr>
      <w:r>
        <w:rPr/>
        <w:t>more fully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anian ID        Catalog designation 'MKN ' [bytes 1-4, A4].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from 1-15000, followed by blank (1500 case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"A" (25 cases). [bytes 5-9, I4, A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yfert/QSO Flag    "S" or "Q", respectively, if the galaxy is a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yfert galaxy or QSO. [byte 10, format A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ID 1          Other name of galax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rphological Catalogue of Galaxies (Vorontsov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lyaminov et al. 1962-68): "MGC"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number separated hyphens; e.g., MGC+12-06-01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GC-02-11-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General Catalogue:  "NGC" fo1lowed by numb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. g., NGC 33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 Catalogue:  "IC" followed by number; 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C 22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ue Galaxies with Emission Lines (Haro 1956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HARO" followed by number; e.g., HAR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Search for Faint Blue Stars (Humas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wicky 1947):  "HZ" followed by number; HZ 46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nly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ytes 12-25, format A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ID 2          See preceding description.  [bytes 26-35, format A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                  Right ascension, equinox 1950.  Coordinates ar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rontsov-Velyaminov et al. (1962-68) or from Zwick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 al. (1960-6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urs   [bytes 36-37, format I2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utes [bytes 38-42, format F5.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ination         Equinox 1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   "-/+"  [byte 44, format A1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grees   [bytes 45-46, format I2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 Min   [bytes 47-49, format I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axis          Arc seconds on Palomar Sky Survey. [bytes 50-54, I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 axis          Arc seconds on Palomar Sky Survey. [bytes 55-59, I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itude           Estimated  from objective prism spectrum. [bytes 60-66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7.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tral type       The four basic types (s, sd, ds, and d) descri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appearance of the spectrum on the Schmidt pl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ing respectively from sharp to diff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is a code for the strength of the ultraviol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um, with 1 brightest and 3 least brigh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of the scheme changed over the cour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rvey: originally, 1 meant "strong" and 2 "moderate,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n intermediate classification of 12 (galaxies 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                 Data Name              Fortr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9               Markarian Identifier           A4,I4,A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        Seyfert/QSO Flag               A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        Blank                          1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-25             Cross-ID 1                     A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-35             Cross-ID 2                     A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-37             RA Hours                       I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-42             RA Minutes                     F5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3                Blank                          1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                Declination Sign               A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5-46             Dec Degrees                    I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7-49             Dec Arc Minutes                I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-54             Major Axis                     I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5-59             Minor Axis                     I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-66             Magnitude                      F7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7-68             Blank                          2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9-74             Spectral Type         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.  Summary of Dat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).  The codes 1, 2, and 3 imply similarity to stel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tral types O-B0, B1-B3, and B5-B8, resp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arkarian et al. 1979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 of the spectral type there may appea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for emission lines or E:  for possible e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ytes 69-74, format A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REMARK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KN catalog was received from the Centre de Donnees Stellaires (CDS),</w:t>
      </w:r>
    </w:p>
    <w:p>
      <w:pPr>
        <w:pStyle w:val="PreformattedText"/>
        <w:bidi w:val="0"/>
        <w:jc w:val="left"/>
        <w:rPr/>
      </w:pPr>
      <w:r>
        <w:rPr/>
        <w:t>Strasbourg, France, on 2 January 1982.  The following modifications were</w:t>
      </w:r>
    </w:p>
    <w:p>
      <w:pPr>
        <w:pStyle w:val="PreformattedText"/>
        <w:bidi w:val="0"/>
        <w:jc w:val="left"/>
        <w:rPr/>
      </w:pPr>
      <w:r>
        <w:rPr/>
        <w:t>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ny keypunch errors were corrected in the emission-line subfiel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tr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DS catalog code was stripped off the front of each record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56 bytes of record length were expanded to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itional cross-identifications were incorporated from the pub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expanding the record length to 74; the QSO and Seyfert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changed from asterisks to "S" and "Q"; and a separate record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tted to each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or galaxy 705, an evident error in the published list was corr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anging "6" in the RA hours field to "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Galaxy designations "MKN" and "MCG" were added, and the other desig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a standar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o, G. 1956, Bol. Obs. Tonantzintla y Tacubaya, 14, No.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mason, M. L., Zwicky, F. 1947, Astrophys. Journ., 105, 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arian, B. E. 1967, Astrofizika 3,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arian, B. E. 1969, Astrofizika 5, 4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arian, B. E. 1969, Astrofizika 5, 5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arian, B. E., Lipovetskii, V. A.  1971, Astrofizika 7, 5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arian, B. E., Lipovetskii, V. A.  1972, Astrofizika 8, 1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arian, B. E., Lipovetskii, V. A.  1973, Astrofizika 9, 4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arian, B. E., Lipovetskii, V. A.  1974, Astrofizika 10, 3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arian, B. E., Lipovetskii, V. A.  1976, Astrofizika 12, 3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arian, B. E., Lipovetskii, V. A.  1976, Astrofizika 12, 6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arian, B. E., Lipovetskii, V. A., Stepanian, Dzh. A. 197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fizika 13, 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arian, B. E., Lipovetskii, V. A., Stepanian, Dzh. A. 197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fizika 13, 3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arian, B. E., Lipovetskii, V. A., Stepanian, Dzh. A. 197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fizika 15, 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arian, B. E., Lipovetskii, V. A., Stepanian, Dzh. A. 197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fizika 15, 3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arian, B. E., Lipovetskii, V. A., Stepanian, Dzh. A. 197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fizika 15, 5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arian, B. E., Lipovetskii, V. A., Stepanian, Dzh. A. 198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fizika 17, 6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ontsov-Velyaminov, B. A., Krasnogorskaya, A. A. 1962, Morpho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ue of Galaxies. Part I. Catalogue of 7200 Galaxi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inations +90 and +45, Trudy Gos. Astron. Inst. Shternberga,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ontsov-Velyaminov, B. A., Arkhipova, V. P. 1964, Morpho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ue of Galaxies. Part II. Catalogue of 9650 Galaxi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inations +45 and +15, (Mosc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ontsov-Velyaminov, B. A., Arkhipova, V. P. 1963, Morpho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ue of Galaxies. Part III. Catalogue of 6740 Galaxi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ination +15 and -9, Trudy Gos. Astron. Inst. Shternberga,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ontsov-Velyaminov, B. A., Arkhipova, V. P. 1968, Morpho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ue of Galaxies. Part IV. Catalogue of 5410 Galaxi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ination -9 and -33, Trudy Gos. Astron. Inst. Shternberga,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ontsov-Velyaminov, B. A., Arkhipova, V. P. 1974, Morpho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ue of Galaxies. Part V, (Moscow: Moscow State Univer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icky, F., Herzog, E., Wild, P. 1960, Catalogue of Galaxi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of Galaxies. Vol. I (Pasadena, Calif.: California Instit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chn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icky, F., Herzog, E., 1963, Catalogue of Galaxies and Clus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ies. Vol. II (Pasadena, Calif.: California Institute of Techn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icky, F., Herzog, E., 1966, Catalogue of Galaxies and Clus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ies. Vol. III (Pasadena, Calif.: California Institute of Techn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icky, F., Herzog, E., 1968, Catalogue of Galaxies and Clus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ies. Vol. IV (Pasadena, Calif.: California Institute of Techn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icky, F., Karpowicz, M., Kowal C. T. 1965, Catalogue of Galax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luster of Galaxies. Vol. V (Pasadena, Calif.: California Instit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chn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icky, F., Kowal C. T. 1968, Catalogue of Galaxies and Clus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ies. Vol. VI (Pasadena, Calif.: California Institute of Techn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