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NSSDC/WDC-A-R&amp;S 83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UMENTATION FOR THE MACHINE-READABL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K CLASSIFICATION EXTENSION CATALOG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F MORRIS-KENNEDY (198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yne H. Warren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ctober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tional Space Science Data Center (NSSDC)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ld Data Center A for Rockets and Satellites (WDC-A-R&amp;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tional Aeronautics and Space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oddard Space Fligh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reenbelt, Maryland  207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CUMENTATION FOR THE MACHINE-READABLE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K CLASSIFICATION EXTENSION CATALOG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MORRIS-KENNEDY (198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ayne H. Warren J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BSTR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ailed descriptions of the contents and formats of the data and reference</w:t>
      </w:r>
    </w:p>
    <w:p>
      <w:pPr>
        <w:pStyle w:val="PreformattedText"/>
        <w:bidi w:val="0"/>
        <w:jc w:val="left"/>
        <w:rPr/>
      </w:pPr>
      <w:r>
        <w:rPr/>
        <w:t>files of the machine-readable catalog are provided.  The catalog contains MK</w:t>
      </w:r>
    </w:p>
    <w:p>
      <w:pPr>
        <w:pStyle w:val="PreformattedText"/>
        <w:bidi w:val="0"/>
        <w:jc w:val="left"/>
        <w:rPr/>
      </w:pPr>
      <w:r>
        <w:rPr/>
        <w:t>classifications published in the literature since the issuance of the La Plata</w:t>
      </w:r>
    </w:p>
    <w:p>
      <w:pPr>
        <w:pStyle w:val="PreformattedText"/>
        <w:bidi w:val="0"/>
        <w:jc w:val="left"/>
        <w:rPr/>
      </w:pPr>
      <w:r>
        <w:rPr/>
        <w:t>catalog of C. Jaschek et al. (1964).  The bibliographical references are also</w:t>
      </w:r>
    </w:p>
    <w:p>
      <w:pPr>
        <w:pStyle w:val="PreformattedText"/>
        <w:bidi w:val="0"/>
        <w:jc w:val="left"/>
        <w:rPr/>
      </w:pPr>
      <w:r>
        <w:rPr/>
        <w:t>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1 - INTRODUCTION AND SOURCE REFERENCE .......................  1-1</w:t>
      </w:r>
    </w:p>
    <w:p>
      <w:pPr>
        <w:pStyle w:val="PreformattedText"/>
        <w:bidi w:val="0"/>
        <w:jc w:val="left"/>
        <w:rPr/>
      </w:pPr>
      <w:r>
        <w:rPr/>
        <w:t>Section 2 - FILE CONTENTS ...........................................  2-1</w:t>
      </w:r>
    </w:p>
    <w:p>
      <w:pPr>
        <w:pStyle w:val="PreformattedText"/>
        <w:bidi w:val="0"/>
        <w:jc w:val="left"/>
        <w:rPr/>
      </w:pPr>
      <w:r>
        <w:rPr/>
        <w:t>Section 3 - FILE CHARACTERISTICS ....................................  3-1</w:t>
      </w:r>
    </w:p>
    <w:p>
      <w:pPr>
        <w:pStyle w:val="PreformattedText"/>
        <w:bidi w:val="0"/>
        <w:jc w:val="left"/>
        <w:rPr/>
      </w:pPr>
      <w:r>
        <w:rPr/>
        <w:t>Section 4 - REMARKS, MODIFICATIONS, AND REFERENCES ..................  4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ST OF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File Contents, Data File .......................................  2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File Contents, Reference File ..................................  2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File Characteristics ...........................................  3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TION 1 - INTRODUCTION AND SOURCE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chine-readable MK Classification Extension Catalogue (Morris-Kennedy</w:t>
      </w:r>
    </w:p>
    <w:p>
      <w:pPr>
        <w:pStyle w:val="PreformattedText"/>
        <w:bidi w:val="0"/>
        <w:jc w:val="left"/>
        <w:rPr/>
      </w:pPr>
      <w:r>
        <w:rPr/>
        <w:t>1983) provides MK classifications published in the literature since the</w:t>
      </w:r>
    </w:p>
    <w:p>
      <w:pPr>
        <w:pStyle w:val="PreformattedText"/>
        <w:bidi w:val="0"/>
        <w:jc w:val="left"/>
        <w:rPr/>
      </w:pPr>
      <w:r>
        <w:rPr/>
        <w:t>appearance of the Catalogue of Stellar Spectra Classified in the Morgan-Keenan</w:t>
      </w:r>
    </w:p>
    <w:p>
      <w:pPr>
        <w:pStyle w:val="PreformattedText"/>
        <w:bidi w:val="0"/>
        <w:jc w:val="left"/>
        <w:rPr/>
      </w:pPr>
      <w:r>
        <w:rPr/>
        <w:t>System (C.  Jaschek et al. 1964).  This version is comprehensive and supersedes</w:t>
      </w:r>
    </w:p>
    <w:p>
      <w:pPr>
        <w:pStyle w:val="PreformattedText"/>
        <w:bidi w:val="0"/>
        <w:jc w:val="left"/>
        <w:rPr/>
      </w:pPr>
      <w:r>
        <w:rPr/>
        <w:t>all previous versions of the computerized catalog.  In addition to the MK</w:t>
      </w:r>
    </w:p>
    <w:p>
      <w:pPr>
        <w:pStyle w:val="PreformattedText"/>
        <w:bidi w:val="0"/>
        <w:jc w:val="left"/>
        <w:rPr/>
      </w:pPr>
      <w:r>
        <w:rPr/>
        <w:t>types, the catalog contains UBV photometry for reference purposes only where</w:t>
      </w:r>
    </w:p>
    <w:p>
      <w:pPr>
        <w:pStyle w:val="PreformattedText"/>
        <w:bidi w:val="0"/>
        <w:jc w:val="left"/>
        <w:rPr/>
      </w:pPr>
      <w:r>
        <w:rPr/>
        <w:t>such photometry was available; however, for comprehensive photometric data, the</w:t>
      </w:r>
    </w:p>
    <w:p>
      <w:pPr>
        <w:pStyle w:val="PreformattedText"/>
        <w:bidi w:val="0"/>
        <w:jc w:val="left"/>
        <w:rPr/>
      </w:pPr>
      <w:r>
        <w:rPr/>
        <w:t>catalogs of photoelectric photometry should be consulted.  The catalog also</w:t>
      </w:r>
    </w:p>
    <w:p>
      <w:pPr>
        <w:pStyle w:val="PreformattedText"/>
        <w:bidi w:val="0"/>
        <w:jc w:val="left"/>
        <w:rPr/>
      </w:pPr>
      <w:r>
        <w:rPr/>
        <w:t>contains miscellaneous comments such as identifications for components of</w:t>
      </w:r>
    </w:p>
    <w:p>
      <w:pPr>
        <w:pStyle w:val="PreformattedText"/>
        <w:bidi w:val="0"/>
        <w:jc w:val="left"/>
        <w:rPr/>
      </w:pPr>
      <w:r>
        <w:rPr/>
        <w:t>multiple-star systems, cluster identifications, etc. for selected stars,</w:t>
      </w:r>
    </w:p>
    <w:p>
      <w:pPr>
        <w:pStyle w:val="PreformattedText"/>
        <w:bidi w:val="0"/>
        <w:jc w:val="left"/>
        <w:rPr/>
      </w:pPr>
      <w:r>
        <w:rPr/>
        <w:t>although again, this information is for reference only and is not professed to</w:t>
      </w:r>
    </w:p>
    <w:p>
      <w:pPr>
        <w:pStyle w:val="PreformattedText"/>
        <w:bidi w:val="0"/>
        <w:jc w:val="left"/>
        <w:rPr/>
      </w:pPr>
      <w:r>
        <w:rPr/>
        <w:t>be complete.  A second file of the catalog contains the bibliographical</w:t>
      </w:r>
    </w:p>
    <w:p>
      <w:pPr>
        <w:pStyle w:val="PreformattedText"/>
        <w:bidi w:val="0"/>
        <w:jc w:val="left"/>
        <w:rPr/>
      </w:pPr>
      <w:r>
        <w:rPr/>
        <w:t>references cited in th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cument describes the machine-readable catalog as it is currently being</w:t>
      </w:r>
    </w:p>
    <w:p>
      <w:pPr>
        <w:pStyle w:val="PreformattedText"/>
        <w:bidi w:val="0"/>
        <w:jc w:val="left"/>
        <w:rPr/>
      </w:pPr>
      <w:r>
        <w:rPr/>
        <w:t>distributed by the Astronomical Data Center.  It is intended to enable users to</w:t>
      </w:r>
    </w:p>
    <w:p>
      <w:pPr>
        <w:pStyle w:val="PreformattedText"/>
        <w:bidi w:val="0"/>
        <w:jc w:val="left"/>
        <w:rPr/>
      </w:pPr>
      <w:r>
        <w:rPr/>
        <w:t>read and process the data without problems and guesswork.  Since the machine</w:t>
      </w:r>
    </w:p>
    <w:p>
      <w:pPr>
        <w:pStyle w:val="PreformattedText"/>
        <w:bidi w:val="0"/>
        <w:jc w:val="left"/>
        <w:rPr/>
      </w:pPr>
      <w:r>
        <w:rPr/>
        <w:t>files are essentially unmodified from the original version received from the</w:t>
      </w:r>
    </w:p>
    <w:p>
      <w:pPr>
        <w:pStyle w:val="PreformattedText"/>
        <w:bidi w:val="0"/>
        <w:jc w:val="left"/>
        <w:rPr/>
      </w:pPr>
      <w:r>
        <w:rPr/>
        <w:t>author, it would be helpful for the document to be distributed with any</w:t>
      </w:r>
    </w:p>
    <w:p>
      <w:pPr>
        <w:pStyle w:val="PreformattedText"/>
        <w:bidi w:val="0"/>
        <w:jc w:val="left"/>
        <w:rPr/>
      </w:pPr>
      <w:r>
        <w:rPr/>
        <w:t>machine-readable copy of the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RCE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ris-Kennedy, P. 1983, Mount Stromlo Observatory, unpubl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CTION 2 - FILE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te-by-byte descriptions of the contents of the MK Classification Extension</w:t>
      </w:r>
    </w:p>
    <w:p>
      <w:pPr>
        <w:pStyle w:val="PreformattedText"/>
        <w:bidi w:val="0"/>
        <w:jc w:val="left"/>
        <w:rPr/>
      </w:pPr>
      <w:r>
        <w:rPr/>
        <w:t>Catalogue files are given in Tables 1 and 2. The suggested format</w:t>
      </w:r>
    </w:p>
    <w:p>
      <w:pPr>
        <w:pStyle w:val="PreformattedText"/>
        <w:bidi w:val="0"/>
        <w:jc w:val="left"/>
        <w:rPr/>
      </w:pPr>
      <w:r>
        <w:rPr/>
        <w:t>specifications apply to FORTRAN formatted reads and can be modified depending</w:t>
      </w:r>
    </w:p>
    <w:p>
      <w:pPr>
        <w:pStyle w:val="PreformattedText"/>
        <w:bidi w:val="0"/>
        <w:jc w:val="left"/>
        <w:rPr/>
      </w:pPr>
      <w:r>
        <w:rPr/>
        <w:t>upon individual programming and processing requirements.  Since data fields are</w:t>
      </w:r>
    </w:p>
    <w:p>
      <w:pPr>
        <w:pStyle w:val="PreformattedText"/>
        <w:bidi w:val="0"/>
        <w:jc w:val="left"/>
        <w:rPr/>
      </w:pPr>
      <w:r>
        <w:rPr/>
        <w:t>blank where values are missing, care must be exercised when processing data</w:t>
      </w:r>
    </w:p>
    <w:p>
      <w:pPr>
        <w:pStyle w:val="PreformattedText"/>
        <w:bidi w:val="0"/>
        <w:jc w:val="left"/>
        <w:rPr/>
      </w:pPr>
      <w:r>
        <w:rPr/>
        <w:t>which have valid zero values, e.g. color indices.  It is suggested that these</w:t>
      </w:r>
    </w:p>
    <w:p>
      <w:pPr>
        <w:pStyle w:val="PreformattedText"/>
        <w:bidi w:val="0"/>
        <w:jc w:val="left"/>
        <w:rPr/>
      </w:pPr>
      <w:r>
        <w:rPr/>
        <w:t>fields be read initially with character (A) format specifications and checked</w:t>
      </w:r>
    </w:p>
    <w:p>
      <w:pPr>
        <w:pStyle w:val="PreformattedText"/>
        <w:bidi w:val="0"/>
        <w:jc w:val="left"/>
        <w:rPr/>
      </w:pPr>
      <w:r>
        <w:rPr/>
        <w:t>for blanks if they are to be used for calculations or search purposes.  Default</w:t>
      </w:r>
    </w:p>
    <w:p>
      <w:pPr>
        <w:pStyle w:val="PreformattedText"/>
        <w:bidi w:val="0"/>
        <w:jc w:val="left"/>
        <w:rPr/>
      </w:pPr>
      <w:r>
        <w:rPr/>
        <w:t>values are always blanks for fields read with character formats.  Alternate</w:t>
      </w:r>
    </w:p>
    <w:p>
      <w:pPr>
        <w:pStyle w:val="PreformattedText"/>
        <w:bidi w:val="0"/>
        <w:jc w:val="left"/>
        <w:rPr/>
      </w:pPr>
      <w:r>
        <w:rPr/>
        <w:t>format specifications are given in parenthe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1.  File Contents.  MK Classification Extension Catalogue (1983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ggested     Default</w:t>
      </w:r>
    </w:p>
    <w:p>
      <w:pPr>
        <w:pStyle w:val="PreformattedText"/>
        <w:bidi w:val="0"/>
        <w:jc w:val="left"/>
        <w:rPr/>
      </w:pPr>
      <w:r>
        <w:rPr/>
        <w:t>Byte(s)   Units     Format        Value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11     ---      11A1           ---      Object identification.  Entri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ordered in the catalog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ollowing prior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HD  numbers in ascending numer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ord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HDE numbers in ascending numer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ord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DM  numbers in descending zon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increasing numerical ord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other designations, such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ersonal lists, variable-st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names etc.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where HD is the Henry Dra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atalogue (Cannon and Picke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1918-1924), HDE its exten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(Cannon 1925-1936, Cann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Walton Mayall 1949); DM refer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he Durchmusterung catalogs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ernandez, Lortet and Spite 198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or referen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-13     ---       2X            ---     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-15    hours       I2 (A2)     blank     Right ascension equinox 200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Where coordinates are unknown, e.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or faint cluster stars, they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ble 1. 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ggested     Default</w:t>
      </w:r>
    </w:p>
    <w:p>
      <w:pPr>
        <w:pStyle w:val="PreformattedText"/>
        <w:bidi w:val="0"/>
        <w:jc w:val="left"/>
        <w:rPr/>
      </w:pPr>
      <w:r>
        <w:rPr/>
        <w:t>Byte(s)   Units     Format        Value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     ---       1X            ---     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7-20     min        F4.1 (A4)   blank     R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-22     ---       2X            ---     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3     ---        A1           ---      Sign of declination equinox 200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Plus signs are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4-25     deg        I2 (A2)     blank     D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6     ---       1X            ---     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7-28    arcmin      I2 (A2)     blank     D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9-30     ---       2X            ---     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1-47     ---      17A1           ---      MK spectral type.  The W in Wolf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Rayet types will be found in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39, as will a left parenthesi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uncertain types.  The tempera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lass is in byte 40, but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haracters are also there, e.g. 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(peculiar), the D in Delta D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ypes, etc.; the tempera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ubclass is in bytes 42-44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other characters can be there to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Bytes 45-55 contain luminositi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peculiariti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8-50     ---        I3           ---      Reference number for the MK typ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he references are order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number in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1-52     ---      2X             ---     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3-57     mag       F5.2 (A5)    blank     V magnitude as taken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literature.  Data are repor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varying precision; if repor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0.1 mag, byte 65 is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8     ---       A1           blank     V if V variable, but if a 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magnitude is reported to 0.00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byte 66 contains the last digi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hence the full V field (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61-66) cannot be read as a re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number due to the poss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occurrence of "V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ble 1.  (conclu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ggested     Default</w:t>
      </w:r>
    </w:p>
    <w:p>
      <w:pPr>
        <w:pStyle w:val="PreformattedText"/>
        <w:bidi w:val="0"/>
        <w:jc w:val="left"/>
        <w:rPr/>
      </w:pPr>
      <w:r>
        <w:rPr/>
        <w:t>Byte(s)   Units     Format        Value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9     ---      1X             ---     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0-63     mag       F4.2 (A4)    blank     B-V color.  Plus signs are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4     ---      1X             ---     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5-69     mag       F5.2 (A5)    blank     U-B color.  Plus signs are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0-71     ---      2X             ---     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2-74     ---       A3            ---      Reference number for sourc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photome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5-80     ---       A6 (6A1)      ---      Remarks.  Can be component ident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ication, variable-star nam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luster membership, HDE numbers (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digits), miscellaneous identific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ions.  Byte 88 contains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asterisk for stars classifi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Morgan and Keenan (1973)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revised MK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2.  File Contents.  MK Classification Extension Catalogue (1983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ferenc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ed</w:t>
      </w:r>
    </w:p>
    <w:p>
      <w:pPr>
        <w:pStyle w:val="PreformattedText"/>
        <w:bidi w:val="0"/>
        <w:jc w:val="left"/>
        <w:rPr/>
      </w:pPr>
      <w:r>
        <w:rPr/>
        <w:t>Byte(s)    Format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80     8A10 (80A1)   Reference or comments in a generally uniform format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though there are comments at the end of the li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e bibliography, the reference number is give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tes 10-12, the bibliographic reference in 14-37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uthor(s) in 40-77, and comments (OP for objective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sm classification, PHOT for photometric classifi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tion) at the end of a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CTION 3 - FILE CHARACTER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formation contained in Table 3 is sufficient for a user to describe the</w:t>
      </w:r>
    </w:p>
    <w:p>
      <w:pPr>
        <w:pStyle w:val="PreformattedText"/>
        <w:bidi w:val="0"/>
        <w:jc w:val="left"/>
        <w:rPr/>
      </w:pPr>
      <w:r>
        <w:rPr/>
        <w:t>indigenous characteristics of the files of the MK Classification Extension</w:t>
      </w:r>
    </w:p>
    <w:p>
      <w:pPr>
        <w:pStyle w:val="PreformattedText"/>
        <w:bidi w:val="0"/>
        <w:jc w:val="left"/>
        <w:rPr/>
      </w:pPr>
      <w:r>
        <w:rPr/>
        <w:t>Catalogue to a computer.  Information easily varied from installation to</w:t>
      </w:r>
    </w:p>
    <w:p>
      <w:pPr>
        <w:pStyle w:val="PreformattedText"/>
        <w:bidi w:val="0"/>
        <w:jc w:val="left"/>
        <w:rPr/>
      </w:pPr>
      <w:r>
        <w:rPr/>
        <w:t>installation, such as block size (physical record length), blocking factor</w:t>
      </w:r>
    </w:p>
    <w:p>
      <w:pPr>
        <w:pStyle w:val="PreformattedText"/>
        <w:bidi w:val="0"/>
        <w:jc w:val="left"/>
        <w:rPr/>
      </w:pPr>
      <w:r>
        <w:rPr/>
        <w:t>(number of logical records per physical record), total number of blocks, tape</w:t>
      </w:r>
    </w:p>
    <w:p>
      <w:pPr>
        <w:pStyle w:val="PreformattedText"/>
        <w:bidi w:val="0"/>
        <w:jc w:val="left"/>
        <w:rPr/>
      </w:pPr>
      <w:r>
        <w:rPr/>
        <w:t>density, and internal coding (EBCDIC, ASCII, etc.) is not included.  These</w:t>
      </w:r>
    </w:p>
    <w:p>
      <w:pPr>
        <w:pStyle w:val="PreformattedText"/>
        <w:bidi w:val="0"/>
        <w:jc w:val="left"/>
        <w:rPr/>
      </w:pPr>
      <w:r>
        <w:rPr/>
        <w:t>parameters should always be supplied if secondary copies are transmitted to</w:t>
      </w:r>
    </w:p>
    <w:p>
      <w:pPr>
        <w:pStyle w:val="PreformattedText"/>
        <w:bidi w:val="0"/>
        <w:jc w:val="left"/>
        <w:rPr/>
      </w:pPr>
      <w:r>
        <w:rPr/>
        <w:t>other installations.  Parameters relating to the two files of the catalogue are</w:t>
      </w:r>
    </w:p>
    <w:p>
      <w:pPr>
        <w:pStyle w:val="PreformattedText"/>
        <w:bidi w:val="0"/>
        <w:jc w:val="left"/>
        <w:rPr/>
      </w:pPr>
      <w:r>
        <w:rPr/>
        <w:t>separated by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3.  File Characteristics.  MK Classification Exension Catalogue (198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FILES ............................................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CAL RECORD LENGTH ......................................         80,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 FORMAT ..............................................          Fix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NUMBER OF LOGICAL RECORDS ............................     35997, 4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ION 4 - REMARKS, MODIFICATIONS AND 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chine-readable MK Classification Extension Catalogue, version 1983 was</w:t>
      </w:r>
    </w:p>
    <w:p>
      <w:pPr>
        <w:pStyle w:val="PreformattedText"/>
        <w:bidi w:val="0"/>
        <w:jc w:val="left"/>
        <w:rPr/>
      </w:pPr>
      <w:r>
        <w:rPr/>
        <w:t>received on magnetic tape from the Centre de Donnees Stellaires, Strasbourg on</w:t>
      </w:r>
    </w:p>
    <w:p>
      <w:pPr>
        <w:pStyle w:val="PreformattedText"/>
        <w:bidi w:val="0"/>
        <w:jc w:val="left"/>
        <w:rPr/>
      </w:pPr>
      <w:r>
        <w:rPr/>
        <w:t>1 April 1983.  The only modifications made to the data files involved the</w:t>
      </w:r>
    </w:p>
    <w:p>
      <w:pPr>
        <w:pStyle w:val="PreformattedText"/>
        <w:bidi w:val="0"/>
        <w:jc w:val="left"/>
        <w:rPr/>
      </w:pPr>
      <w:r>
        <w:rPr/>
        <w:t>deletion of three trailing blank records from the data file and thirty-three</w:t>
      </w:r>
    </w:p>
    <w:p>
      <w:pPr>
        <w:pStyle w:val="PreformattedText"/>
        <w:bidi w:val="0"/>
        <w:jc w:val="left"/>
        <w:rPr/>
      </w:pPr>
      <w:r>
        <w:rPr/>
        <w:t>trailing blank records from the referen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non, A. J. 1925-1936, The Henry Draper Extension, Ann.  Astron.  Ob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rvard College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non, A. J. and Pickering, E. C. 1918-1924, The Henry Draper Catalogue, An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tron.  Obs.  Harvard College 91-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non, A. J. and Walton Mayall, M. 1949, The Henry Draper Extension, The Ann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. Cannon Memorial Volume, Ann.  Astron.  Obs.  Harvard College 1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rnandez, A., Lortet, M.-C. and Spite, F. 1983, The First Dictionary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menclature of Celestial Objects, Astron.  Astrophys.  Suppl. 52, No.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schek, C., Conde, H. and de Sierra, A. C. 1964, Catalogue of Stellar Spect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assified in the Morgan-Keenan System, Pub.  La Plata Obs., Ser Astron. 28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.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gan, W. W. and Keenan, P. C. 1973, Annu.  Rev.  Astron.  Astrophys. 11, 2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ris-Kennedy, P. 1983, Mount Stromlo Observatory, unpubl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-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