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SDC/WDC-A-R&amp;S 8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LE CATALOGUE OF THE POSITIONS AND PROPER MO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 BETWEEN DECLINATIONS -60 DEG AND -70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ALLON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ncy G. Roman and 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belt, 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LE CATALOGUE OF THE POSITIONS AND PROPER MOTION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S BETWEEN DECLINATIONS -60 DEG AND -70 D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ALLON 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machine-readable, character-coded version of the</w:t>
      </w:r>
    </w:p>
    <w:p>
      <w:pPr>
        <w:pStyle w:val="PreformattedText"/>
        <w:bidi w:val="0"/>
        <w:jc w:val="left"/>
        <w:rPr/>
      </w:pPr>
      <w:r>
        <w:rPr/>
        <w:t xml:space="preserve">catalog,  as it is currently being distributed from the Astronomical Data </w:t>
      </w:r>
    </w:p>
    <w:p>
      <w:pPr>
        <w:pStyle w:val="PreformattedText"/>
        <w:bidi w:val="0"/>
        <w:jc w:val="left"/>
        <w:rPr/>
      </w:pPr>
      <w:r>
        <w:rPr/>
        <w:t xml:space="preserve">Center (ADC), is given.  The format and data provided in the machine-readable </w:t>
      </w:r>
    </w:p>
    <w:p>
      <w:pPr>
        <w:pStyle w:val="PreformattedText"/>
        <w:bidi w:val="0"/>
        <w:jc w:val="left"/>
        <w:rPr/>
      </w:pPr>
      <w:r>
        <w:rPr/>
        <w:t xml:space="preserve">version differ somewhat from those of the published catalog.  The primary </w:t>
      </w:r>
    </w:p>
    <w:p>
      <w:pPr>
        <w:pStyle w:val="PreformattedText"/>
        <w:bidi w:val="0"/>
        <w:jc w:val="left"/>
        <w:rPr/>
      </w:pPr>
      <w:r>
        <w:rPr/>
        <w:t xml:space="preserve">catalog  data are  positions and proper motions (equinox 1950.0) for 14597 </w:t>
      </w:r>
    </w:p>
    <w:p>
      <w:pPr>
        <w:pStyle w:val="PreformattedText"/>
        <w:bidi w:val="0"/>
        <w:jc w:val="left"/>
        <w:rPr/>
      </w:pPr>
      <w:r>
        <w:rPr/>
        <w:t>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 AND SOURCE REFERENCE ..........................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 CONTENTS 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FILE CHARACTERISTICS 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REMARKS, MODIFICATIONS, ACKNOWLEDGMENTS AND REFERENCES ..... 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File Contents ....................................................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Notes to Table 1 .................................................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File Characteristics .............................................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 - INTRODUCTION AND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plans for the Southern Yale Zone catalogs were to reobserve and</w:t>
      </w:r>
    </w:p>
    <w:p>
      <w:pPr>
        <w:pStyle w:val="PreformattedText"/>
        <w:bidi w:val="0"/>
        <w:jc w:val="left"/>
        <w:rPr/>
      </w:pPr>
      <w:r>
        <w:rPr/>
        <w:t>derive strengthened positions and proper motions for all stars in the zones</w:t>
      </w:r>
    </w:p>
    <w:p>
      <w:pPr>
        <w:pStyle w:val="PreformattedText"/>
        <w:bidi w:val="0"/>
        <w:jc w:val="left"/>
        <w:rPr/>
      </w:pPr>
      <w:r>
        <w:rPr/>
        <w:t xml:space="preserve">-30 deg to -50 deg and -60 deg to -90 deg.  Having been delayed by an </w:t>
      </w:r>
    </w:p>
    <w:p>
      <w:pPr>
        <w:pStyle w:val="PreformattedText"/>
        <w:bidi w:val="0"/>
        <w:jc w:val="left"/>
        <w:rPr/>
      </w:pPr>
      <w:r>
        <w:rPr/>
        <w:t xml:space="preserve">incredible number of misfortunes, the zone -60 deg to -70 deg has now been </w:t>
      </w:r>
    </w:p>
    <w:p>
      <w:pPr>
        <w:pStyle w:val="PreformattedText"/>
        <w:bidi w:val="0"/>
        <w:jc w:val="left"/>
        <w:rPr/>
      </w:pPr>
      <w:r>
        <w:rPr/>
        <w:t xml:space="preserve">published (Fallon 1983).  Both the new publication and the machine-readable </w:t>
      </w:r>
    </w:p>
    <w:p>
      <w:pPr>
        <w:pStyle w:val="PreformattedText"/>
        <w:bidi w:val="0"/>
        <w:jc w:val="left"/>
        <w:rPr/>
      </w:pPr>
      <w:r>
        <w:rPr/>
        <w:t xml:space="preserve">version are based on a binary tape prepared by F. W. Fallon, who completed </w:t>
      </w:r>
    </w:p>
    <w:p>
      <w:pPr>
        <w:pStyle w:val="PreformattedText"/>
        <w:bidi w:val="0"/>
        <w:jc w:val="left"/>
        <w:rPr/>
      </w:pPr>
      <w:r>
        <w:rPr/>
        <w:t xml:space="preserve">the reduction of the measurements made at Yale some years earlier.  In </w:t>
      </w:r>
    </w:p>
    <w:p>
      <w:pPr>
        <w:pStyle w:val="PreformattedText"/>
        <w:bidi w:val="0"/>
        <w:jc w:val="left"/>
        <w:rPr/>
      </w:pPr>
      <w:r>
        <w:rPr/>
        <w:t xml:space="preserve">addition to the data in the published catalog, this file lists the numbers </w:t>
      </w:r>
    </w:p>
    <w:p>
      <w:pPr>
        <w:pStyle w:val="PreformattedText"/>
        <w:bidi w:val="0"/>
        <w:jc w:val="left"/>
        <w:rPr/>
      </w:pPr>
      <w:r>
        <w:rPr/>
        <w:t>of the plates measured for each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machine-readable Yale Catalogue of the Positions</w:t>
      </w:r>
    </w:p>
    <w:p>
      <w:pPr>
        <w:pStyle w:val="PreformattedText"/>
        <w:bidi w:val="0"/>
        <w:jc w:val="left"/>
        <w:rPr/>
      </w:pPr>
      <w:r>
        <w:rPr/>
        <w:t xml:space="preserve">and Proper Motions of Stars Between Declinations -60 deg and -70 deg.  It </w:t>
      </w:r>
    </w:p>
    <w:p>
      <w:pPr>
        <w:pStyle w:val="PreformattedText"/>
        <w:bidi w:val="0"/>
        <w:jc w:val="left"/>
        <w:rPr/>
      </w:pPr>
      <w:r>
        <w:rPr/>
        <w:t xml:space="preserve">outlines the procedures used to produce this machine-readable version from the </w:t>
      </w:r>
    </w:p>
    <w:p>
      <w:pPr>
        <w:pStyle w:val="PreformattedText"/>
        <w:bidi w:val="0"/>
        <w:jc w:val="left"/>
        <w:rPr/>
      </w:pPr>
      <w:r>
        <w:rPr/>
        <w:t xml:space="preserve">binary version prepared by Fallon and is intended to enable users to read and </w:t>
      </w:r>
    </w:p>
    <w:p>
      <w:pPr>
        <w:pStyle w:val="PreformattedText"/>
        <w:bidi w:val="0"/>
        <w:jc w:val="left"/>
        <w:rPr/>
      </w:pPr>
      <w:r>
        <w:rPr/>
        <w:t xml:space="preserve">process the data without problems and guesswork.  A copy of this document </w:t>
      </w:r>
    </w:p>
    <w:p>
      <w:pPr>
        <w:pStyle w:val="PreformattedText"/>
        <w:bidi w:val="0"/>
        <w:jc w:val="left"/>
        <w:rPr/>
      </w:pPr>
      <w:r>
        <w:rPr/>
        <w:t xml:space="preserve">should be transmitted to any recipient of the machine-readable catalog </w:t>
      </w:r>
    </w:p>
    <w:p>
      <w:pPr>
        <w:pStyle w:val="PreformattedText"/>
        <w:bidi w:val="0"/>
        <w:jc w:val="left"/>
        <w:rPr/>
      </w:pPr>
      <w:r>
        <w:rPr/>
        <w:t>originating from the Astronomical Data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on, F. W. 1983, Trans. Astron. Obs. Yale Univ. 32,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machine-readable Yale</w:t>
      </w:r>
    </w:p>
    <w:p>
      <w:pPr>
        <w:pStyle w:val="PreformattedText"/>
        <w:bidi w:val="0"/>
        <w:jc w:val="left"/>
        <w:rPr/>
      </w:pPr>
      <w:r>
        <w:rPr/>
        <w:t xml:space="preserve">Catalogue of the Positions and Proper Motions of Stars Between Declinations </w:t>
      </w:r>
    </w:p>
    <w:p>
      <w:pPr>
        <w:pStyle w:val="PreformattedText"/>
        <w:bidi w:val="0"/>
        <w:jc w:val="left"/>
        <w:rPr/>
      </w:pPr>
      <w:r>
        <w:rPr/>
        <w:t xml:space="preserve">-60 deg and -70 deg is given in Table 1.  A suggested Fortran format </w:t>
      </w:r>
    </w:p>
    <w:p>
      <w:pPr>
        <w:pStyle w:val="PreformattedText"/>
        <w:bidi w:val="0"/>
        <w:jc w:val="left"/>
        <w:rPr/>
      </w:pPr>
      <w:r>
        <w:rPr/>
        <w:t xml:space="preserve">specification for reading each data field is included and can be modified </w:t>
      </w:r>
    </w:p>
    <w:p>
      <w:pPr>
        <w:pStyle w:val="PreformattedText"/>
        <w:bidi w:val="0"/>
        <w:jc w:val="left"/>
        <w:rPr/>
      </w:pPr>
      <w:r>
        <w:rPr/>
        <w:t xml:space="preserve">depending upon individual programming requirements (Fortran 77 character </w:t>
      </w:r>
    </w:p>
    <w:p>
      <w:pPr>
        <w:pStyle w:val="PreformattedText"/>
        <w:bidi w:val="0"/>
        <w:jc w:val="left"/>
        <w:rPr/>
      </w:pPr>
      <w:r>
        <w:rPr/>
        <w:t xml:space="preserve">string-type formats are used); however, caution is advised when substituting </w:t>
      </w:r>
    </w:p>
    <w:p>
      <w:pPr>
        <w:pStyle w:val="PreformattedText"/>
        <w:bidi w:val="0"/>
        <w:jc w:val="left"/>
        <w:rPr/>
      </w:pPr>
      <w:r>
        <w:rPr/>
        <w:t xml:space="preserve">format specifications, since some data fields contain character data and </w:t>
      </w:r>
    </w:p>
    <w:p>
      <w:pPr>
        <w:pStyle w:val="PreformattedText"/>
        <w:bidi w:val="0"/>
        <w:jc w:val="left"/>
        <w:rPr/>
      </w:pPr>
      <w:r>
        <w:rPr/>
        <w:t xml:space="preserve">others are blank when data are absent.  Particular care is required for the </w:t>
      </w:r>
    </w:p>
    <w:p>
      <w:pPr>
        <w:pStyle w:val="PreformattedText"/>
        <w:bidi w:val="0"/>
        <w:jc w:val="left"/>
        <w:rPr/>
      </w:pPr>
      <w:r>
        <w:rPr/>
        <w:t xml:space="preserve">photometric data (magnitudes and color indices) where valid zero values can </w:t>
      </w:r>
    </w:p>
    <w:p>
      <w:pPr>
        <w:pStyle w:val="PreformattedText"/>
        <w:bidi w:val="0"/>
        <w:jc w:val="left"/>
        <w:rPr/>
      </w:pPr>
      <w:r>
        <w:rPr/>
        <w:t xml:space="preserve">exist, but where fields may be blank for nonexistent data and where precision </w:t>
      </w:r>
    </w:p>
    <w:p>
      <w:pPr>
        <w:pStyle w:val="PreformattedText"/>
        <w:bidi w:val="0"/>
        <w:jc w:val="left"/>
        <w:rPr/>
      </w:pPr>
      <w:r>
        <w:rPr/>
        <w:t xml:space="preserve">can vary within the same field.  It is safest to buffer in records in an </w:t>
      </w:r>
    </w:p>
    <w:p>
      <w:pPr>
        <w:pStyle w:val="PreformattedText"/>
        <w:bidi w:val="0"/>
        <w:jc w:val="left"/>
        <w:rPr/>
      </w:pPr>
      <w:r>
        <w:rPr/>
        <w:t xml:space="preserve">unformatted mode or read them with character (A) formats and test for blank </w:t>
      </w:r>
    </w:p>
    <w:p>
      <w:pPr>
        <w:pStyle w:val="PreformattedText"/>
        <w:bidi w:val="0"/>
        <w:jc w:val="left"/>
        <w:rPr/>
      </w:pPr>
      <w:r>
        <w:rPr/>
        <w:t xml:space="preserve">data fields before processing with numerical formats for calculations and/or </w:t>
      </w:r>
    </w:p>
    <w:p>
      <w:pPr>
        <w:pStyle w:val="PreformattedText"/>
        <w:bidi w:val="0"/>
        <w:jc w:val="left"/>
        <w:rPr/>
      </w:pPr>
      <w:r>
        <w:rPr/>
        <w:t xml:space="preserve">search purposes.  For such fields, primary numerical format specifications are </w:t>
      </w:r>
    </w:p>
    <w:p>
      <w:pPr>
        <w:pStyle w:val="PreformattedText"/>
        <w:bidi w:val="0"/>
        <w:jc w:val="left"/>
        <w:rPr/>
      </w:pPr>
      <w:r>
        <w:rPr/>
        <w:t xml:space="preserve">given to indicate decimal-point locations, while alternate A-type formats are </w:t>
      </w:r>
    </w:p>
    <w:p>
      <w:pPr>
        <w:pStyle w:val="PreformattedText"/>
        <w:bidi w:val="0"/>
        <w:jc w:val="left"/>
        <w:rPr/>
      </w:pPr>
      <w:r>
        <w:rPr/>
        <w:t xml:space="preserve">specified in parentheses.  Default (null) values are always blanks in data </w:t>
      </w:r>
    </w:p>
    <w:p>
      <w:pPr>
        <w:pStyle w:val="PreformattedText"/>
        <w:bidi w:val="0"/>
        <w:jc w:val="left"/>
        <w:rPr/>
      </w:pPr>
      <w:r>
        <w:rPr/>
        <w:t>fields for which primary suggested formats are given a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File Contents.  Yale Zone Catalogue -60 Deg to -70 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    Default</w:t>
      </w:r>
    </w:p>
    <w:p>
      <w:pPr>
        <w:pStyle w:val="PreformattedText"/>
        <w:bidi w:val="0"/>
        <w:jc w:val="left"/>
        <w:rPr/>
      </w:pPr>
      <w:r>
        <w:rPr/>
        <w:t>Byte(s)   Units       Format        Value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5    ---          I5                 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---          A1           ---    Sign of declination zone in the 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tographic Durchmusterung (CP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ill and Kapteyn 1896). 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n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 8    ---          A2           ---    CPD Zone. If this field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tar is not in the CP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in bytes 9-13 i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mber of the star in the 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hotographic Catalogue (CPC, St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 13    ---          I5           ---    The number in the DM zone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 15   hours         I2           ---    Right ascension, for equin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50.0 and epoch given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4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17    min          I2           ---    R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- 23    sec          F6.3         ---    R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ggested     Default</w:t>
      </w:r>
    </w:p>
    <w:p>
      <w:pPr>
        <w:pStyle w:val="PreformattedText"/>
        <w:bidi w:val="0"/>
        <w:jc w:val="left"/>
        <w:rPr/>
      </w:pPr>
      <w:r>
        <w:rPr/>
        <w:t>Byte(s)   Units       Format        Value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---          A1           ---    Sign of declination, for equin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950.0 and given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- 26    deg          I2           ---   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 28     '           I2           ---   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- 33     "           F5.2         ---    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- 40   years         F7.2         ---    Epoch f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1- 47    sec          F7.4 (A7)   blank   Annual proper motion, R.A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ro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- 53     "           F6.3 (A6)   blank   Annual proper motion, R.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ro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 59     "           F6.3 (A6)   blank   Annual proper motion, R.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ro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 63    mag          F4.1 (A6)   blank   Visual magnitude (see not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---          A1           ---    An asterisk indicates co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gnitude (see not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 69    mag          F5.2(A5)     ---    Color index (see not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- 71    ---          I2           ---    Number of images measured.  A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grating images is count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- 73    ---          I2           ---    Number of plates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-109    ---        18I2           ---    18 two-digit numbers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ates on which ima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asured. If the number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s less than 18, a zero f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sed for blan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    ---          I1           ---    Field star code (see not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---          A1           ---    Proper motion code (see not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to 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    In most cases the visual magnitude and color index ar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Cape Photographic Catalogue (CPC).  If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is not present in the CPC, it has been der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ic magnitude and the color index.  If both the magn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lor index are missing, the magnitude was constru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tographic magnitude and the spectral type and byte 64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an asterisk.  If no magnitudes are given in the CPC,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aken from any available source of V and color index (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NO Photoelectric Catalogue (Blanco et al. 1968).  It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distinguish missing color indices from zer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    For the vast majority of stars, the positions were deriv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duction.  For these stars, the field star code is "0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 appears on only one plate for which no referenc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re available, the position has been derived from the 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for the plate on which it appears (i.e., the clas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).  For these stars, the field star code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motion code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3    A - Proper motion taken directly from the CPC, because the sta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occur in the La Plata catalogs.  This value is give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nvenience.  It is not on the same system as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motions.  It should not be used in any statis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tment 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The proper motion is derived from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le and La Plata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The proper motions are also derived from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ale and the La Plata positions, but the latter is a m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wo values in overlapping zones.  The epoch for the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the mean of those for the two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The La Plata position is from the NFK (Peters 1907)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ystem of the La Plata catalog.  Thus, the proper mo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rived from the NFK and Ya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The star appears on both Yale (1942) and Sydney (1962) pl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motion is from the difference in position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The proper motion is from the difference between the mea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le and Sydney positions and the La Plat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able 3 is sufficient for a user to describe the indigenous</w:t>
      </w:r>
    </w:p>
    <w:p>
      <w:pPr>
        <w:pStyle w:val="PreformattedText"/>
        <w:bidi w:val="0"/>
        <w:jc w:val="left"/>
        <w:rPr/>
      </w:pPr>
      <w:r>
        <w:rPr/>
        <w:t xml:space="preserve">characteristics of the Yale Zone Catalog -60 deg to -70 deg to a computer.  </w:t>
      </w:r>
    </w:p>
    <w:p>
      <w:pPr>
        <w:pStyle w:val="PreformattedText"/>
        <w:bidi w:val="0"/>
        <w:jc w:val="left"/>
        <w:rPr/>
      </w:pPr>
      <w:r>
        <w:rPr/>
        <w:t xml:space="preserve">Information easily varied from installation to installation, such as block </w:t>
      </w:r>
    </w:p>
    <w:p>
      <w:pPr>
        <w:pStyle w:val="PreformattedText"/>
        <w:bidi w:val="0"/>
        <w:jc w:val="left"/>
        <w:rPr/>
      </w:pPr>
      <w:r>
        <w:rPr/>
        <w:t>size (physical record length), blocking factor (number of logical records per</w:t>
      </w:r>
    </w:p>
    <w:p>
      <w:pPr>
        <w:pStyle w:val="PreformattedText"/>
        <w:bidi w:val="0"/>
        <w:jc w:val="left"/>
        <w:rPr/>
      </w:pPr>
      <w:r>
        <w:rPr/>
        <w:t xml:space="preserve">physical record), total number of blocks, number of tracks, and internal coding </w:t>
      </w:r>
    </w:p>
    <w:p>
      <w:pPr>
        <w:pStyle w:val="PreformattedText"/>
        <w:bidi w:val="0"/>
        <w:jc w:val="left"/>
        <w:rPr/>
      </w:pPr>
      <w:r>
        <w:rPr/>
        <w:t xml:space="preserve">(EBCDIC, ASCII, etc.), is not included.  These parameters should always be </w:t>
      </w:r>
    </w:p>
    <w:p>
      <w:pPr>
        <w:pStyle w:val="PreformattedText"/>
        <w:bidi w:val="0"/>
        <w:jc w:val="left"/>
        <w:rPr/>
      </w:pPr>
      <w:r>
        <w:rPr/>
        <w:t xml:space="preserve">transmitted if secondary copies of the catalog are supplied to other users </w:t>
      </w:r>
    </w:p>
    <w:p>
      <w:pPr>
        <w:pStyle w:val="PreformattedText"/>
        <w:bidi w:val="0"/>
        <w:jc w:val="left"/>
        <w:rPr/>
      </w:pPr>
      <w:r>
        <w:rPr/>
        <w:t>o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File Characteristics.  Yale Zone Catalogue -60 Deg to -70 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..................................................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 LENGTH (BYTES) ....................................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....................................................          FB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LOGICAL RECORDS ..................................       14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block length (last block may be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REMARKS, MODIFICATIONS, 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ale Zone Catalogue -60 deg to -70 deg was received on magnetic tape from </w:t>
      </w:r>
    </w:p>
    <w:p>
      <w:pPr>
        <w:pStyle w:val="PreformattedText"/>
        <w:bidi w:val="0"/>
        <w:jc w:val="left"/>
        <w:rPr/>
      </w:pPr>
      <w:r>
        <w:rPr/>
        <w:t xml:space="preserve">the author, who also provided a brief format description. The original tape </w:t>
      </w:r>
    </w:p>
    <w:p>
      <w:pPr>
        <w:pStyle w:val="PreformattedText"/>
        <w:bidi w:val="0"/>
        <w:jc w:val="left"/>
        <w:rPr/>
      </w:pPr>
      <w:r>
        <w:rPr/>
        <w:t xml:space="preserve">had been recorded in IBM binary.  The following modifications were made to </w:t>
      </w:r>
    </w:p>
    <w:p>
      <w:pPr>
        <w:pStyle w:val="PreformattedText"/>
        <w:bidi w:val="0"/>
        <w:jc w:val="left"/>
        <w:rPr/>
      </w:pPr>
      <w:r>
        <w:rPr/>
        <w:t>the original version to produce the present data file for disse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ertain data were clarified through discussion with Dr. Fallon, while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Hoffleit helped to resolve a number of other problems, e.g.,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ing between zero and nonexistent proper motions.  Dr. Hoffle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 list of errors that she had detected and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binary data were processed to convert them to character-coded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 by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agnitudes were rounded to one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oper motion codes were changed to one-byte le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ositions and proper motions given in radians on the original tap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time and arc measures for right ascension and declin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ciation is expressed to Dr. F. W. Fallon for the original tape and for his</w:t>
      </w:r>
    </w:p>
    <w:p>
      <w:pPr>
        <w:pStyle w:val="PreformattedText"/>
        <w:bidi w:val="0"/>
        <w:jc w:val="left"/>
        <w:rPr/>
      </w:pPr>
      <w:r>
        <w:rPr/>
        <w:t>help in interpreting certain data.  We are grateful to Dr. E. D. Hoffleit for</w:t>
      </w:r>
    </w:p>
    <w:p>
      <w:pPr>
        <w:pStyle w:val="PreformattedText"/>
        <w:bidi w:val="0"/>
        <w:jc w:val="left"/>
        <w:rPr/>
      </w:pPr>
      <w:r>
        <w:rPr/>
        <w:t>her help with the proper motions, for the errata list, and for numerous helpful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ilar, F. and Dawson, B. H. 1929, Catalogo La Plata B de 7792 estrell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linationes Comprendidas entre -57 deg y -62 deg (1875) para el Equinocci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5, Publ. La Plata Obs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ney, I., Hoffleit, D., Jones, R. B., Lu, P. K., Schlesinger, F. and v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erkom, A. J. J. 1939-1971, Yale Zone Catalogues, Trans. Astron. Obs. Y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. 16-22, 24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co, V. M., Demers, S., Douglass, G. G., and FitzGerald, M. P. 1968, Pho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 catalogue, Pub. U.S. Naval Obs., 2nd Ser.,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l, D. and Kapteyn, J. C. 1896 -1900, Cape Photographic Durchmusterung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e Obs.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on, J. and Stoy, R. H. 1958, Cape Photographic Catalogue for 1950.0, 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6 deg to -64 deg, Ann. Cape Obs. 20 (London:  H. M. Stationery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ez, H. A. 1924, Catalogo La Plata C de 4412 Estrellas entre 62 deg 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deg Declinacion Austral (1875) para el Equinoccio 1925, Publ. La Pl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.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ganiello, V. 1936, Catalogo de 4513 Estrellas entre 65 deg 50' y 72 deg 10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Declinacion Austral (1875) para el Equinoccio 1925, Publ. La Plata Obs.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, J. 1907, Neuer Fundamentalkatalog des Berliner Astronomischen Jahrbuc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n Grundlagen von A. Auwers. fuer die Epochen 1875 und 1900, Ver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. Astron. Rechen-Inst. zu Berlin, No.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y, R.H. 1966, Cape Photographic Catalogue for 1950.0, Zones -64 de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80 deg, Ann. Cape Obs. 21 (London:  H. M. Stationery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